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7185911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7962379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2131326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7431943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2183057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43135262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8474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5696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